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40"/>
          <w:szCs w:val="40"/>
        </w:rPr>
      </w:pPr>
      <w:r>
        <w:drawing>
          <wp:anchor behindDoc="1" distT="0" distB="0" distL="114935" distR="114935" simplePos="0" locked="0" layoutInCell="0" allowOverlap="1" relativeHeight="2">
            <wp:simplePos x="0" y="0"/>
            <wp:positionH relativeFrom="column">
              <wp:posOffset>3086100</wp:posOffset>
            </wp:positionH>
            <wp:positionV relativeFrom="paragraph">
              <wp:posOffset>12700</wp:posOffset>
            </wp:positionV>
            <wp:extent cx="3200400" cy="2133600"/>
            <wp:effectExtent l="0" t="0" r="0" b="0"/>
            <wp:wrapTight wrapText="bothSides">
              <wp:wrapPolygon edited="0">
                <wp:start x="-36" y="0"/>
                <wp:lineTo x="-36" y="21510"/>
                <wp:lineTo x="21600" y="21510"/>
                <wp:lineTo x="21600"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3200400" cy="2133600"/>
                    </a:xfrm>
                    <a:prstGeom prst="rect">
                      <a:avLst/>
                    </a:prstGeom>
                  </pic:spPr>
                </pic:pic>
              </a:graphicData>
            </a:graphic>
          </wp:anchor>
        </w:drawing>
      </w:r>
      <w:r>
        <w:rPr>
          <w:rFonts w:cs="Arial" w:ascii="Arial" w:hAnsi="Arial"/>
          <w:b/>
          <w:sz w:val="40"/>
          <w:szCs w:val="40"/>
        </w:rPr>
        <w:t>INDEPENDENZI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Independenzia bedeutet Selbstständigkeit, Unabhängigkeit und Ungebundenheit. Genau deshalb steht Independenzia auch für eine Hip Hop Crew, die sich Ende des Jahres 2005 aus fünf Einzelkünstlern zusammenschloss, um fortan gemeinsame, aber dennoch eigene Wege zu gehe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Hinter den einzelnen Persönlichkeiten verbirgt sich, bei jedem einzelnen von ihnen, eine lange und umfangreiche Geschichte in Sachen HipHop und Rap-Musik. Als aktive Künstler weisen Triebtat, Tokin One, Smarakt und Madcap, der zudem mit Brainstorm das Produzententeam Mad Storms bildet, zusammen mehr als 50 Jahre Hip-Hop Erfahrung auf.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w:t>
      </w:r>
      <w:r>
        <w:rPr>
          <w:rFonts w:cs="Arial" w:ascii="Arial" w:hAnsi="Arial"/>
          <w:i/>
          <w:sz w:val="22"/>
          <w:szCs w:val="22"/>
        </w:rPr>
        <w:t xml:space="preserve">Jeder von uns ist schon lange im HipHop aktiv und hat sein gewisses Etwas, also das was uns persönlich ausmacht. Wir glauben, dass diese Mischung das Besondere an uns ist und unser Album „Independenze Day“ ein Zeugnis dessen ist.“ </w:t>
      </w:r>
      <w:r>
        <w:rPr>
          <w:rFonts w:cs="Arial" w:ascii="Arial" w:hAnsi="Arial"/>
          <w:sz w:val="22"/>
          <w:szCs w:val="22"/>
        </w:rPr>
        <w:t>so die Gruppe.</w:t>
      </w:r>
      <w:r>
        <w:rPr>
          <w:rFonts w:cs="Arial" w:ascii="Arial" w:hAnsi="Arial"/>
          <w:i/>
          <w:sz w:val="22"/>
          <w:szCs w:val="22"/>
        </w:rPr>
        <w:t xml:space="preserve"> </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 xml:space="preserve">Independenzia ist zurzeit eine der aktivsten HipHop Crew Bielefelds. Federführend beim größten HipHop Jam der Region (HipHop Kongress) sind Sie auch ein Teil der Open Mind Crew, die jährlich erfolgreiche HipHop Jams organisiert. Ende des Jahres 2007 gewannen Sie zudem den Bielefelder Vorentscheid des deutschlandweiten „Jamsession“ Bandwettbewerbs mit dem besten Punktergebnis aller knapp 240 teilnehmenden Gruppen im Bundesgebiet. Außerdem nimmt Tokin One, als Mitglied von Independenzia, mit dem Team Bielefeld beim „Feuer über Deutschland Part 3“ teil. Darüber hinaus wurde im April 2008 mit der „Inde Rap Lounge“ ein neues Projekt gestartet, bei dem sich Rapper sowie Musiker zu einer Genre übergreifenden Improvisationssession zusammenfinden, um gemeinsam musikalische Brücken zu schlage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s Weiteren ist seit der Gründung der Gruppe Ende 2005 viel passiert. Neben mehreren Gastauftritten bei befreundeten Künstlern, wie unter anderem Albino, Callya, Mic Mafia usw., gehen weit mehr als 50 gemeinsame Auftritte in Deutschland, Österreich und der Schweiz auf das Konto der Gruppe. Dabei stand Independenzia auf der Bühne mit vielen, auch international bekannten Künstlern des Genres wie zum Beispiel: Killah Priest (NYC), Jeru the Damaja (NYC), Masta Ace (NYC), Pharcyde (LA), RAG, Main Concept, Die Firma, Toni L, Nico Suave u. v. a. Auf diese Weise konnte die Gruppe sich bereits auf den Bühnen der Rapublik eine ausgeprägte Bühnenerfahrung aneign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s bleibt zu erwähnen, dass neben den eben genannten Events und Projekten natürlich weiterer Output von Independenzia folgen wird. Denn neben diesem Album kann auch für die Zukunft mit vielen weiteren Lebenszeichen gerechnet werde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Unter anderem werden momentan bereits am Plan 88 Album von Albino und Madcap, dem Tokin One Solo- Album und bald auch am Kopfkrank Debüt-Album, von Brainstorm, Smarakt und Triebtat gearbeitet und produziert. </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ie Produktion und Fertigstellung des dritten Independenzia Albums wird wohl auch nicht allzu lange auf sich warten lassen wird und kann jetzt schon mit Vorfreude erwartet werd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n diesem Sinne: „viva la independenzia“</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rPr>
          <w:rFonts w:ascii="Arial" w:hAnsi="Arial" w:cs="Arial"/>
          <w:sz w:val="22"/>
          <w:szCs w:val="22"/>
          <w:lang w:val="en-GB"/>
        </w:rPr>
      </w:pPr>
      <w:r>
        <w:rPr>
          <w:rFonts w:cs="Arial" w:ascii="Arial" w:hAnsi="Arial"/>
          <w:sz w:val="22"/>
          <w:szCs w:val="22"/>
          <w:lang w:val="en-GB"/>
        </w:rPr>
        <w:t>Weitere Infos unter</w:t>
      </w:r>
      <w:r>
        <w:rPr>
          <w:rFonts w:cs="Arial" w:ascii="Arial" w:hAnsi="Arial"/>
          <w:sz w:val="22"/>
          <w:szCs w:val="22"/>
          <w:u w:val="single"/>
          <w:lang w:val="en-GB"/>
        </w:rPr>
        <w:t>:</w:t>
      </w:r>
      <w:r>
        <w:rPr>
          <w:rFonts w:cs="Arial" w:ascii="Arial" w:hAnsi="Arial"/>
          <w:sz w:val="22"/>
          <w:szCs w:val="22"/>
          <w:lang w:val="en-GB"/>
        </w:rPr>
        <w:t xml:space="preserve"> </w:t>
      </w:r>
      <w:hyperlink r:id="rId3">
        <w:r>
          <w:rPr>
            <w:rStyle w:val="InternetLink"/>
            <w:rFonts w:cs="Arial" w:ascii="Arial" w:hAnsi="Arial"/>
            <w:color w:val="000000"/>
            <w:sz w:val="22"/>
            <w:szCs w:val="22"/>
            <w:u w:val="none"/>
            <w:lang w:val="en-GB"/>
          </w:rPr>
          <w:t>www.independenzia.de</w:t>
        </w:r>
      </w:hyperlink>
      <w:r>
        <w:rPr>
          <w:rFonts w:cs="Arial" w:ascii="Arial" w:hAnsi="Arial"/>
          <w:sz w:val="22"/>
          <w:szCs w:val="22"/>
          <w:lang w:val="en-GB"/>
        </w:rPr>
        <w:t xml:space="preserve"> </w:t>
        <w:tab/>
        <w:tab/>
        <w:tab/>
        <w:tab/>
        <w:t>…the saga continues …</w:t>
      </w:r>
    </w:p>
    <w:p>
      <w:pPr>
        <w:pStyle w:val="Normal"/>
        <w:rPr>
          <w:rFonts w:ascii="Arial" w:hAnsi="Arial" w:cs="Arial"/>
          <w:sz w:val="20"/>
          <w:szCs w:val="20"/>
          <w:lang w:val="en-GB"/>
        </w:rPr>
      </w:pPr>
      <w:r>
        <w:rPr>
          <w:rFonts w:cs="Arial" w:ascii="Arial" w:hAnsi="Arial"/>
          <w:sz w:val="20"/>
          <w:szCs w:val="20"/>
          <w:lang w:val="en-GB"/>
        </w:rPr>
      </w:r>
    </w:p>
    <w:p>
      <w:pPr>
        <w:pStyle w:val="Normal"/>
        <w:jc w:val="right"/>
        <w:rPr/>
      </w:pPr>
      <w:r>
        <w:rPr>
          <w:sz w:val="20"/>
          <w:szCs w:val="20"/>
        </w:rPr>
        <w:t>(Stand: Juni 2008)</w:t>
      </w:r>
    </w:p>
    <w:sectPr>
      <w:type w:val="nextPage"/>
      <w:pgSz w:w="11906" w:h="16838"/>
      <w:pgMar w:left="1080" w:right="92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ndependenzia.d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4T18:55:00Z</dcterms:created>
  <dc:creator>Tobias Kindler</dc:creator>
  <dc:description/>
  <cp:keywords/>
  <dc:language>en-US</dc:language>
  <cp:lastModifiedBy>Madcap</cp:lastModifiedBy>
  <cp:lastPrinted>2008-06-12T10:42:00Z</cp:lastPrinted>
  <dcterms:modified xsi:type="dcterms:W3CDTF">2008-08-07T11:18:00Z</dcterms:modified>
  <cp:revision>12</cp:revision>
  <dc:subject/>
  <dc:title>Infoblatt „INDEPENDEZIA“</dc:title>
</cp:coreProperties>
</file>