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NDE - Mixtape vol.1 (Smarakt vs. Madcap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„</w:t>
      </w:r>
      <w:r>
        <w:rPr>
          <w:rFonts w:cs="Verdana" w:ascii="Verdana" w:hAnsi="Verdana"/>
          <w:b/>
          <w:sz w:val="28"/>
          <w:szCs w:val="28"/>
        </w:rPr>
        <w:t>Battle meets Conscious“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31. Dezember 2008</w:t>
      </w:r>
      <w:r>
        <w:rPr>
          <w:rFonts w:cs="Verdana" w:ascii="Verdana" w:hAnsi="Verdana"/>
          <w:sz w:val="28"/>
          <w:szCs w:val="28"/>
        </w:rPr>
        <w:t>: Independenzia feiert 4-jähriges Bestehen! Während Brainstorm und Triebtat in Berlin das neue Jahr empfingen, machten sich Madcap und Smarakt über das Mikrofon in der Bielefelder Hitbäckerei her. 30 Minuten Beats picken … 10 Minuten Texte picken … 3 Stunden Aufnahme … eine Flasche *** ;) Entstanden ist ein Mixtape, das früh Morgens im Neuen Jahr mit Backings von Tokin One veredelt wurde.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enießt das erste Tape der: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ndependenzia – Mixtape – Reihe!!!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Eine Nacht …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Ein Mic …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Eine Idee …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Ein Mixtape …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  <w:lang w:val="en-GB"/>
        </w:rPr>
        <w:t>…</w:t>
      </w:r>
      <w:r>
        <w:rPr>
          <w:rFonts w:eastAsia="Verdana" w:cs="Verdana" w:ascii="Verdana" w:hAnsi="Verdana"/>
          <w:b/>
          <w:sz w:val="28"/>
          <w:szCs w:val="28"/>
          <w:lang w:val="en-GB"/>
        </w:rPr>
        <w:t xml:space="preserve"> </w:t>
      </w:r>
      <w:r>
        <w:rPr>
          <w:rFonts w:cs="Verdana" w:ascii="Verdana" w:hAnsi="Verdana"/>
          <w:b/>
          <w:sz w:val="28"/>
          <w:szCs w:val="28"/>
          <w:lang w:val="en-GB"/>
        </w:rPr>
        <w:t>Battle meets Conscious von Smarakt &amp; Madcap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…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ein Mixtape mit teils unveröffentlichten Tracks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…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Enjoy!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01) Über Normal Nul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02) I need 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03) Musik (DIRTY RMX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04) 7 Tage (Preview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05) Schwarzkopfblock (Smarakt Mix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06) Inde 4 Life (Preview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07) Reden ist Schweigen, Silber ist Gold (Ah Ah Mix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08) Unser Horizont (Madcap Mix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09) 99 Mörser (Smarakt Mix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10) Taktvoll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(11) Contenance (RMX)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(12) Independenzia Da Highnest (RMX)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(13) Bounce INDE Club (Duracell RMX)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Gesamt: 24:56 Minuten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S: Leider ist uns die Festplatte abgeschmiert, so dass ihr hier „nur“ den Roughmix zu Hören bekommt … aber besser als gar kein Mix!!! Peac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e Moral: macht backups!!!!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7:23:00Z</dcterms:created>
  <dc:creator>madcap</dc:creator>
  <dc:description/>
  <cp:keywords/>
  <dc:language>en-US</dc:language>
  <cp:lastModifiedBy>madcap</cp:lastModifiedBy>
  <dcterms:modified xsi:type="dcterms:W3CDTF">2009-02-13T18:11:00Z</dcterms:modified>
  <cp:revision>9</cp:revision>
  <dc:subject/>
  <dc:title>INDE - Mixtape vol</dc:title>
</cp:coreProperties>
</file>